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Joint North East and Mid-Atlantic VHF Conference Sched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iday, October 12</w:t>
      </w:r>
    </w:p>
    <w:p>
      <w:pPr>
        <w:pStyle w:val="Normal"/>
        <w:rPr/>
      </w:pPr>
      <w:r>
        <w:rPr/>
        <w:t xml:space="preserve">7:00PM -11PM </w:t>
        <w:tab/>
        <w:t xml:space="preserve">    Hospitality and tabletop selling for attendees. </w:t>
        <w:tab/>
        <w:tab/>
        <w:tab/>
        <w:t>Neshaminy Room</w:t>
      </w:r>
    </w:p>
    <w:p>
      <w:pPr>
        <w:pStyle w:val="Normal"/>
        <w:rPr>
          <w:b/>
          <w:b/>
        </w:rPr>
      </w:pPr>
      <w:r>
        <w:rPr>
          <w:b/>
        </w:rPr>
        <w:t>Saturday, October 13</w:t>
      </w:r>
    </w:p>
    <w:p>
      <w:pPr>
        <w:pStyle w:val="PlainText"/>
        <w:rPr/>
      </w:pPr>
      <w:r>
        <w:rPr/>
        <w:t xml:space="preserve">7:30A   </w:t>
        <w:tab/>
        <w:tab/>
        <w:t xml:space="preserve">Registration opens    </w:t>
        <w:tab/>
        <w:tab/>
        <w:tab/>
        <w:tab/>
        <w:tab/>
        <w:t xml:space="preserve"> </w:t>
        <w:tab/>
        <w:tab/>
        <w:t>Foyer</w:t>
      </w:r>
    </w:p>
    <w:p>
      <w:pPr>
        <w:pStyle w:val="PlainText"/>
        <w:rPr/>
      </w:pPr>
      <w:r>
        <w:rPr/>
        <w:t xml:space="preserve">8:15    </w:t>
        <w:tab/>
        <w:tab/>
        <w:t>Phil Theis K3TUF &amp; Dick Frey WA2AAU</w:t>
        <w:tab/>
        <w:t xml:space="preserve">Welcome, announcements    </w:t>
        <w:tab/>
        <w:t>Greenwood/Schuykill</w:t>
      </w:r>
    </w:p>
    <w:p>
      <w:pPr>
        <w:pStyle w:val="PlainText"/>
        <w:rPr/>
      </w:pPr>
      <w:r>
        <w:rPr/>
        <w:t xml:space="preserve">8:30           </w:t>
        <w:tab/>
        <w:t>Terry Price W8ZN                K8GP Contest Superstation</w:t>
        <w:tab/>
        <w:tab/>
        <w:tab/>
        <w:t>Greenwood/Schuykill</w:t>
      </w:r>
    </w:p>
    <w:p>
      <w:pPr>
        <w:pStyle w:val="PlainText"/>
        <w:rPr/>
      </w:pPr>
      <w:r>
        <w:rPr/>
        <w:t xml:space="preserve">9A-5P    </w:t>
        <w:tab/>
        <w:t xml:space="preserve">Greg Bonaguide from Rohde &amp; Schwarz     Technical testing </w:t>
        <w:tab/>
        <w:tab/>
        <w:t>Board Room</w:t>
      </w:r>
    </w:p>
    <w:p>
      <w:pPr>
        <w:pStyle w:val="PlainText"/>
        <w:rPr/>
      </w:pPr>
      <w:r>
        <w:rPr/>
        <w:t xml:space="preserve">9:30           </w:t>
        <w:tab/>
        <w:t>Gary Hitchner WA2OMY    2304MHz Solid State Power Amplifier</w:t>
        <w:tab/>
        <w:tab/>
        <w:t>Greenwood/Schuykill</w:t>
      </w:r>
    </w:p>
    <w:p>
      <w:pPr>
        <w:pStyle w:val="PlainText"/>
        <w:rPr/>
      </w:pPr>
      <w:r>
        <w:rPr/>
        <w:t xml:space="preserve">10:00        </w:t>
        <w:tab/>
        <w:t>Morning break</w:t>
        <w:tab/>
        <w:tab/>
        <w:tab/>
        <w:tab/>
        <w:tab/>
        <w:tab/>
        <w:tab/>
        <w:tab/>
        <w:t>Neshaminy Room</w:t>
      </w:r>
    </w:p>
    <w:p>
      <w:pPr>
        <w:pStyle w:val="PlainText"/>
        <w:rPr/>
      </w:pPr>
      <w:r>
        <w:rPr/>
        <w:t xml:space="preserve">10:15         </w:t>
        <w:tab/>
        <w:t>Auction</w:t>
        <w:tab/>
        <w:tab/>
        <w:tab/>
        <w:tab/>
        <w:tab/>
        <w:tab/>
        <w:tab/>
        <w:tab/>
        <w:tab/>
        <w:t>Greenwood/Schuykill</w:t>
      </w:r>
    </w:p>
    <w:p>
      <w:pPr>
        <w:pStyle w:val="PlainText"/>
        <w:rPr/>
      </w:pPr>
      <w:r>
        <w:rPr/>
        <w:t xml:space="preserve">10:30        </w:t>
        <w:tab/>
        <w:t>Dave Olean K1WHS              50MHz Solid State Power Amplifier</w:t>
        <w:tab/>
        <w:tab/>
        <w:t>Greenwood/Schuykill</w:t>
      </w:r>
    </w:p>
    <w:p>
      <w:pPr>
        <w:pStyle w:val="PlainText"/>
        <w:rPr/>
      </w:pPr>
      <w:r>
        <w:rPr/>
        <w:t xml:space="preserve">11:15        </w:t>
        <w:tab/>
        <w:t>Roger Rehr   W3SZ                Bandscopes</w:t>
        <w:tab/>
        <w:tab/>
        <w:tab/>
        <w:tab/>
        <w:tab/>
        <w:t>Greenwood/Schuykil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2:00P            </w:t>
        <w:tab/>
        <w:t xml:space="preserve">Pizza Lunch </w:t>
        <w:tab/>
        <w:tab/>
        <w:tab/>
        <w:tab/>
        <w:tab/>
        <w:tab/>
        <w:tab/>
        <w:tab/>
        <w:t>Neshaminy Ro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:00          </w:t>
        <w:tab/>
        <w:t>Auction</w:t>
        <w:tab/>
        <w:tab/>
        <w:tab/>
        <w:tab/>
        <w:tab/>
        <w:tab/>
        <w:tab/>
        <w:tab/>
        <w:tab/>
        <w:t>Greenwood/Schuykill</w:t>
      </w:r>
    </w:p>
    <w:p>
      <w:pPr>
        <w:pStyle w:val="PlainText"/>
        <w:rPr/>
      </w:pPr>
      <w:r>
        <w:rPr/>
        <w:t xml:space="preserve">1:15                  </w:t>
        <w:tab/>
        <w:t>Phil Theis K3TUF              SDR updates</w:t>
        <w:tab/>
        <w:tab/>
        <w:tab/>
        <w:tab/>
        <w:tab/>
        <w:t>Greenwood/Schuykill</w:t>
      </w:r>
    </w:p>
    <w:p>
      <w:pPr>
        <w:pStyle w:val="PlainText"/>
        <w:rPr/>
      </w:pPr>
      <w:r>
        <w:rPr/>
        <w:t xml:space="preserve">2:15                  </w:t>
        <w:tab/>
        <w:t>Paul Wade W1GHZ           Flexible VCXO Locking board</w:t>
        <w:tab/>
        <w:tab/>
        <w:tab/>
        <w:t>Greenwood/Schuykill</w:t>
      </w:r>
    </w:p>
    <w:p>
      <w:pPr>
        <w:pStyle w:val="PlainText"/>
        <w:rPr/>
      </w:pPr>
      <w:r>
        <w:rPr/>
        <w:t xml:space="preserve">2:45                  </w:t>
        <w:tab/>
        <w:t>Paul Wade W1GHZ &amp; Phil K3 TUF    Making your own PC boards</w:t>
        <w:tab/>
        <w:tab/>
        <w:t>Greenwood/Schuykill</w:t>
      </w:r>
    </w:p>
    <w:p>
      <w:pPr>
        <w:pStyle w:val="PlainText"/>
        <w:rPr/>
      </w:pPr>
      <w:r>
        <w:rPr/>
        <w:t xml:space="preserve">3:00                  </w:t>
        <w:tab/>
        <w:t>Afternoon break</w:t>
        <w:tab/>
        <w:tab/>
        <w:tab/>
        <w:tab/>
        <w:tab/>
        <w:tab/>
        <w:tab/>
        <w:t>Neshaminy room</w:t>
      </w:r>
    </w:p>
    <w:p>
      <w:pPr>
        <w:pStyle w:val="PlainText"/>
        <w:rPr/>
      </w:pPr>
      <w:r>
        <w:rPr/>
        <w:t xml:space="preserve">3:15                  </w:t>
        <w:tab/>
        <w:t>Auction</w:t>
        <w:tab/>
        <w:tab/>
        <w:tab/>
        <w:tab/>
        <w:tab/>
        <w:tab/>
        <w:tab/>
        <w:tab/>
        <w:tab/>
        <w:t>Greenwood/Schuykill</w:t>
      </w:r>
    </w:p>
    <w:p>
      <w:pPr>
        <w:pStyle w:val="PlainText"/>
        <w:rPr/>
      </w:pPr>
      <w:r>
        <w:rPr/>
        <w:t xml:space="preserve">3:30                  </w:t>
        <w:tab/>
        <w:t>Joe Taylor K1JT    Panoramic Polarization-Matching Receiver for JT65</w:t>
        <w:tab/>
        <w:t>Greenwood/Schuykill</w:t>
      </w:r>
    </w:p>
    <w:p>
      <w:pPr>
        <w:pStyle w:val="PlainText"/>
        <w:rPr/>
      </w:pPr>
      <w:r>
        <w:rPr/>
        <w:t xml:space="preserve">4:15                  </w:t>
        <w:tab/>
        <w:t>Dave Meier N4MW           Dual band synthesized beacon</w:t>
        <w:tab/>
        <w:tab/>
        <w:tab/>
        <w:t>Greenwood/Schuykill</w:t>
      </w:r>
    </w:p>
    <w:p>
      <w:pPr>
        <w:pStyle w:val="PlainText"/>
        <w:rPr/>
      </w:pPr>
      <w:r>
        <w:rPr/>
        <w:t xml:space="preserve">4:45                  </w:t>
        <w:tab/>
        <w:t>Rick Rosen K1DS                Portable EME part I</w:t>
        <w:tab/>
        <w:tab/>
        <w:tab/>
        <w:tab/>
        <w:t>Greenwood/Schuykill</w:t>
      </w:r>
    </w:p>
    <w:p>
      <w:pPr>
        <w:pStyle w:val="PlainText"/>
        <w:rPr/>
      </w:pPr>
      <w:r>
        <w:rPr/>
        <w:t xml:space="preserve">5:00                  </w:t>
        <w:tab/>
        <w:t>John Jaminet W3HMS     Portable EME part II</w:t>
        <w:tab/>
        <w:tab/>
        <w:tab/>
        <w:tab/>
        <w:t>Greenwood/Schuykill</w:t>
        <w:tab/>
      </w:r>
    </w:p>
    <w:p>
      <w:pPr>
        <w:pStyle w:val="PlainText"/>
        <w:rPr/>
      </w:pPr>
      <w:r>
        <w:rPr/>
        <w:t xml:space="preserve">5:15                  </w:t>
        <w:tab/>
        <w:t xml:space="preserve">Adjourn to cash bar                    </w:t>
        <w:tab/>
        <w:tab/>
        <w:tab/>
        <w:tab/>
        <w:tab/>
        <w:tab/>
        <w:t>Lounge</w:t>
      </w:r>
    </w:p>
    <w:p>
      <w:pPr>
        <w:pStyle w:val="PlainText"/>
        <w:rPr/>
      </w:pPr>
      <w:r>
        <w:rPr/>
        <w:t xml:space="preserve">5:15                  </w:t>
        <w:tab/>
        <w:t>Break-out Rover Ramblings-discussion group for rovers</w:t>
        <w:tab/>
        <w:tab/>
        <w:tab/>
        <w:t>Neshaminy Ro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:00                  </w:t>
        <w:tab/>
        <w:t>Buffet Banquet dinner</w:t>
        <w:tab/>
        <w:tab/>
        <w:tab/>
        <w:tab/>
        <w:tab/>
        <w:tab/>
        <w:tab/>
        <w:t>Loun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:40</w:t>
        <w:tab/>
        <w:tab/>
        <w:t>2012 Rover Recognition Award</w:t>
        <w:tab/>
        <w:tab/>
        <w:t>W1RT Recipient</w:t>
      </w:r>
    </w:p>
    <w:p>
      <w:pPr>
        <w:pStyle w:val="PlainText"/>
        <w:rPr/>
      </w:pPr>
      <w:r>
        <w:rPr/>
        <w:t xml:space="preserve">7:45                  </w:t>
        <w:tab/>
        <w:t>Featured Dinner Speaker Stan Hilinski KA1ZE  “The 205 Phenomenon and remote station control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:30                  </w:t>
        <w:tab/>
        <w:t>Door Prize Drawing for registered conference and banquet attendees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Sunday, October 14</w:t>
        <w:tab/>
        <w:tab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9:00A                </w:t>
        <w:tab/>
        <w:t>Tailgating for conference attendees</w:t>
        <w:tab/>
        <w:tab/>
        <w:tab/>
        <w:tab/>
        <w:tab/>
        <w:t>Rear Parking Lo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patronize our door prize dono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 smoking in any indoor hotel ar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1:25:00Z</dcterms:created>
  <dc:creator>Owner</dc:creator>
  <dc:description/>
  <dc:language>en-US</dc:language>
  <cp:lastModifiedBy>Owner</cp:lastModifiedBy>
  <dcterms:modified xsi:type="dcterms:W3CDTF">2012-10-03T01:25:00Z</dcterms:modified>
  <cp:revision>2</cp:revision>
  <dc:subject/>
  <dc:title/>
</cp:coreProperties>
</file>